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  <w:t>Appendix Six: Correlation coefficients – genera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868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688205" cy="879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1870" cy="891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0880" cy="924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811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290" cy="5709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7295" cy="8799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1315" cy="924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8020" cy="924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45355" cy="924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47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2375" cy="5713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5015" cy="3137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1205" cy="6969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9445" cy="3902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6905" cy="534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682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8801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796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801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970" cy="8799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2605" cy="8566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8655" cy="8686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49091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799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568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536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8655" cy="8569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8801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7880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2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6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ubheading3Char">
    <w:name w:val="Subheading 3 Char"/>
    <w:basedOn w:val="DefaultParagraphFont"/>
    <w:qFormat/>
    <w:rPr>
      <w:rFonts w:ascii="Arial Narrow" w:hAnsi="Arial Narrow" w:cs="Arial Narrow"/>
      <w:b/>
      <w:sz w:val="24"/>
      <w:lang w:val="en-AU" w:bidi="ar-SA"/>
    </w:rPr>
  </w:style>
  <w:style w:type="character" w:styleId="SubheadingChar">
    <w:name w:val="Subheading Char"/>
    <w:basedOn w:val="Subheading3Char"/>
    <w:qFormat/>
    <w:rPr>
      <w:sz w:val="3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<Relationship Id="rId3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2:07:00Z</dcterms:created>
  <dc:creator>Stephanie Palmer</dc:creator>
  <dc:description/>
  <cp:keywords/>
  <dc:language>en-US</dc:language>
  <cp:lastModifiedBy>Stephanie Palmer</cp:lastModifiedBy>
  <dcterms:modified xsi:type="dcterms:W3CDTF">2010-02-17T22:07:00Z</dcterms:modified>
  <cp:revision>3</cp:revision>
  <dc:subject/>
  <dc:title>KO TAKU IWI TUAROA TĒNĀ</dc:title>
</cp:coreProperties>
</file>